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SL Curriculum Exemplary Committee </w:t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ve One – Get On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Blogging - kidblog.org 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Booklets to tell stori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hannel surfin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Connect Content to Pop Culture Cooperative Learnin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reating raps/chants – vocabulary to content area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ebating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First Robotics (invented segue) addresses STEM (Science, Technology, Engineering &amp; Mathematics)every content domain   </w:t>
      </w:r>
      <w:hyperlink r:id="rId2">
        <w:r>
          <w:rPr>
            <w:rStyle w:val="InternetLink"/>
            <w:sz w:val="24"/>
            <w:szCs w:val="24"/>
          </w:rPr>
          <w:t>www.usfirst.org</w:t>
        </w:r>
      </w:hyperlink>
      <w:r>
        <w:rPr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me playing- Charades, Concentration, Bingo vocabulary with content/ make your own charts </w:t>
      </w:r>
      <w:hyperlink r:id="rId3">
        <w:r>
          <w:rPr>
            <w:rStyle w:val="InternetLink"/>
            <w:sz w:val="24"/>
            <w:szCs w:val="24"/>
          </w:rPr>
          <w:t>http://www.teach-nology.com/web_tools/materials/bingo/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Gallery Wal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side/Outside Circle</w:t>
      </w:r>
    </w:p>
    <w:p>
      <w:pPr>
        <w:pStyle w:val="ListParagraph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ntegrate technolog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ternational Da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terviewin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Just – a – Minute- t</w:t>
      </w:r>
      <w:r>
        <w:rPr>
          <w:rFonts w:cs="Arial" w:ascii="Arial" w:hAnsi="Arial"/>
          <w:color w:val="000000"/>
          <w:sz w:val="20"/>
          <w:szCs w:val="20"/>
        </w:rPr>
        <w:t>ake 60 sec. to say anything that is on your mind, then tell a neighb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Language experien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Matching Gam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Mentor text-shared language around text as an example of quality writing about some aspect of the writer’s process or craft </w:t>
      </w:r>
      <w:r>
        <w:rPr/>
        <w:drawing>
          <wp:inline distT="0" distB="0" distL="0" distR="0">
            <wp:extent cx="26606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rtner readin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ass on a Story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eer Editing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ct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ader of content – ask other ques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eader-listeners ques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ewrite ending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kit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kype-outreach beyond classroom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orytelling-Memoirs/personal narrativ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Storytelling- Parent/community to classroom – Language Lizard-20 titles in each language </w:t>
      </w:r>
      <w:hyperlink r:id="rId4">
        <w:r>
          <w:rPr>
            <w:rStyle w:val="InternetLink"/>
            <w:sz w:val="24"/>
            <w:szCs w:val="24"/>
          </w:rPr>
          <w:t>www.languagelizard.com</w:t>
        </w:r>
      </w:hyperlink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acher-teach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Think-Pair-Shar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PR (Total Physical Response) Storytelling (actions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Voice thread- digital story; listening to a voice thread as a prop, then work with a partner to record and write a comment; Wall wisher – to write a comment (reading response) respond about a book the class read-share it with a prop; act out a part, character of a book the class has read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all wisher – an online notice board maker for voicing an opinion, note-taking, etc</w:t>
      </w: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66065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eb – based communication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ikipedias – Research: post on internet online librar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riting in the Elementary School, Mary Ellen Giacobbe and Lucy Calkins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riting Workshop:  Katie Wood Raywww.youtube.com/watch?v=y4KIcbOe5kQ -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(Writing Workshop) Taking, Drawing, Writing: Lessons For Our Youngest Writers by  Mary Ellen Giacobbe and Martha Horn, co-directors and designers of Writing in Kindergarten. PDF]The Butterflies Are Being Born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You read to me /I read to you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Youth media-making video, “You Tube” kid created  </w:t>
      </w:r>
      <w:r>
        <w:rPr>
          <w:sz w:val="24"/>
          <w:szCs w:val="24"/>
          <w:u w:val="single"/>
        </w:rPr>
        <w:t>Number the Star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xtratext2">
    <w:name w:val="extra_text2"/>
    <w:basedOn w:val="DefaultParagraphFont"/>
    <w:qFormat/>
    <w:rPr/>
  </w:style>
  <w:style w:type="character" w:styleId="Publishertext1">
    <w:name w:val="publishertext1"/>
    <w:basedOn w:val="DefaultParagraphFont"/>
    <w:qFormat/>
    <w:rPr>
      <w:b/>
      <w:bCs/>
      <w:sz w:val="17"/>
      <w:szCs w:val="17"/>
    </w:rPr>
  </w:style>
  <w:style w:type="character" w:styleId="Publishername1">
    <w:name w:val="publishername1"/>
    <w:basedOn w:val="DefaultParagraphFont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first.org/" TargetMode="External"/><Relationship Id="rId3" Type="http://schemas.openxmlformats.org/officeDocument/2006/relationships/hyperlink" Target="http://www.teach-nology.com/web_tools/materials/bingo/" TargetMode="External"/><Relationship Id="rId4" Type="http://schemas.openxmlformats.org/officeDocument/2006/relationships/hyperlink" Target="http://www.languagelizard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40:00Z</dcterms:created>
  <dc:creator>Babted</dc:creator>
  <dc:description/>
  <cp:keywords/>
  <dc:language>en-US</dc:language>
  <cp:lastModifiedBy>Babted</cp:lastModifiedBy>
  <dcterms:modified xsi:type="dcterms:W3CDTF">2011-04-06T00:54:00Z</dcterms:modified>
  <cp:revision>4</cp:revision>
  <dc:subject/>
  <dc:title/>
</cp:coreProperties>
</file>