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L Curriculum Writing Workshops 2011</w:t>
      </w:r>
    </w:p>
    <w:p>
      <w:pPr>
        <w:pStyle w:val="Normal"/>
        <w:spacing w:before="0" w:after="0"/>
        <w:rPr>
          <w:b/>
          <w:b/>
        </w:rPr>
      </w:pPr>
      <w:r>
        <w:rPr>
          <w:b/>
          <w:u w:val="single"/>
        </w:rPr>
        <w:t>Pull-Out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elmar Elementary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ellmawr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everly City School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loomfiel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ound Brook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arlstad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innamins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laware Township School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ptfor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ast Rutherfor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ast Windsor Regional School Distric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dgewater (Eleanor Van Gelder School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lizabeth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airLawn (Forest Elementary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lemington -Rarita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lorham Park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ranklin Lakes (K-5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ranklin Twp Somerset (Elementary and Samson G. Smith Intermediate School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arfiel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loucester City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loucester Township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milton Twp Mays Landin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mmont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rrison Township School Distric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illsid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lmdel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Irvington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mbertville Public School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wrence Twp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iberty Academy Charter School Hudson County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inde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ittle Egg Harbor (K-6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onghill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nsfield Twp/Columbus, NJ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ple Shad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ywood (Memorial School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edfor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ddlesex County Vocational-Technical H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sz w:val="24"/>
          <w:szCs w:val="24"/>
        </w:rPr>
        <w:t>Middlesex Regional Ed Services Commissi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ddlesex Public School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llstone Township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nroe Township Public Schools in Williamstow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ntvill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ark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rth Arlingt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Northfield Atlantic Co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rth Brunswick Public School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rthvale Public Schools (Thomas Jefferson K-5 &amp; Nathan Hale 6-8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rth Warren Regional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aklan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ramus-Ridge Ranch Elem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terson Charter School for Scienc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mberton Township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nns Grove/Carneys Poin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rth Amboy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andolph (Elementary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adington Twp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iver Edge School Distric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otswood Public School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tratfor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wedesboro-Woolwich School Distric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inton Falls School District (3 Schools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uckert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pper Deerfield Twp. School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inelan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estampton Township Public School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estwood Board of Ed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llingsboro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inslow Township School Distric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oodlynn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ckoff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ush In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sbury Park (6-12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ellmaw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herry Hill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oste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laware Township School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eptford Twp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ast Rutherford: Henry Hudson P. Becton Regional H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ast Windsor Regional School Distric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lizabeth (Dr. Antonia Pantoja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lmwood Park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</w:rPr>
        <w:t>Essex County Technical Schools/Newark Tech H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</w:rPr>
        <w:t>Fairlawn (Forest Elementary School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lemington - Rarita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</w:rPr>
        <w:t>Franklin Twp Somerset (Samson G. Smith Intermediate School and HS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arfiel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loucester Twp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loucester City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ckettstown Public School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milton Twp/Mays Landing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rrison Twp School Distric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unterdon Central Regional H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wrence Township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inde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</w:rPr>
        <w:t>Little Egg Harbor (Pre-K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nsfield Twp-Columbus, NJ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24"/>
          <w:szCs w:val="24"/>
        </w:rPr>
        <w:t>Middlesex County Vocational Technical H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nroe Township Public Schools in Williamstow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ark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rth Arlingt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rthfield Atlantic Co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ramu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rth Amboy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d Bank Regional H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ahway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ingwoo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osell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outh Hunterdon Regional H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outh Plainfiel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ownship of Ocea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nion City H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ineland Public School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lf Contained by Grade Level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ddlesex County Vocational-Technical H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ark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assaic County Technical Institu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nns Grove/Carneys Poin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rth Ambo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wedesboro-Woolwich School Distric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inelan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elf-Contained by Proficiency Level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ernards Twp Public Schoo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Bloomfiel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herry Hil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ark Twp 6-1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>Franklin Township Somerset (Middle School, SAMSON G. SMITH Intermediate, HS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Kearny H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bok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ckensack (mixed + pull out at one school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illsid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kewood H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ple Shad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nmouth Regional H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nroe Twp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ptune Twp – MS and H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eater Brunswick Charter School in New Brunswic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ar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rthern Valley Regional HS –Old Tappan and Demares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nns Grove/Carneys Poin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rth Ambo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iscatawa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int Pleasant Beach Middle Schoo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andolph Middle School &amp; High School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outh Orange/ Maplewood Pubic Schoo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outh Plainfiel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naf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estwood Regional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lingual/ESL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ast Windsor Regional School Distric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ranklin Twp in Somerse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milton Twp/Mays Landing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akewood K-8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inden (Part time Bil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ark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nns Grove/Carneys Poin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ahway (Combo Bil/ESL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Vineland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her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Bridegwater-Raritan (SIOP, pull- out and push-in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loster (K-4 pull-out/push-in –high intensity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Cumberland Regional HS (ESL Course of 1 block- 5 or 10 credit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ast Brunswick (Pull out, High Intensity 6-12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lizabeth (Bilingual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ranklin Lakes  (ESL program in place of World Language at Middle School (6-8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ranklin Twp in Somerset (Bilingual Math at Middle School &amp; High School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reater Brunswick Charter School in New Brunswick (This year: push-in &amp; pull-out ESL only. Next Year:  Bilingual/ESL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arding Twp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illside (Replacement Language Arts, mixed proficiency levels, grades 7 and 8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Hopewell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Juvenile Justice Commission State of NJ (Inclusion and pull-out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ittle Egg Harbor (Pre- K teacher with ELL student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ewark (Dual Language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rth Arlington (Self-contained, mixed grades and mixed level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North Brunswick (Inclusion, pull-out, push-in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North Warren Regional (Very small mainstream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nns Grove/Carneys Point (Spec Ed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erth Ambo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Rahway (Combo push-in/pull-out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ancocas Valley (Reg. class with mixed grades and level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oselle (Push-in, pull-out, bilingual/ESL, Sheltered classes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outh Orange/Maplewood (SIOP Social Studies/SIOP Math/ SIOP Biology 9-12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Vineland Public School Austic students push-in /pull-ou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arren Hill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Washington Twp (ELS= small academic asst m</w:t>
      </w:r>
      <w:r>
        <w:rPr/>
        <w:t>ainstrea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3:22:00Z</dcterms:created>
  <dc:creator>Babted</dc:creator>
  <dc:description/>
  <dc:language>en-US</dc:language>
  <cp:lastModifiedBy>Barbara</cp:lastModifiedBy>
  <dcterms:modified xsi:type="dcterms:W3CDTF">2011-05-14T13:22:00Z</dcterms:modified>
  <cp:revision>2</cp:revision>
  <dc:subject/>
  <dc:title/>
</cp:coreProperties>
</file>